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ei hidraulic tip HYDRANSAFE HFDU/ISO VG 68 (butori de 208 lit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tr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La ofertare se vor prezenta fise tehnice ale produselor ofertate, specificatii tehnice, un raport de incercare dintr-un lot anterior produs; orice alte informatii care contribuie la descrierea cat mai detaliata a produsului ofert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30 zile calendaristice de la data transmiterii comenzii ferme catre furni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de la receptia produsului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arantie tehnica: minim 12 luni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începerea utilizării produselor (desigilarea butoaielor/ambalajelor)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de garantie depozitare este de 24 luni de la data livrarii cu respectarea conditiilor de depozitare communicate de catre furniz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erioada de garantie pentru caracteristicile chimice ale uleiului va fi de minim 12 luni de la inceperea utilizarii produselor (desigilarea butoaielor/ambalajelor), in limita a 36 de luni de la livr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claratie de conformitate sau certificat de cali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Raport de incercari/ buletin de analize ale uleiului (proba de lot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Fisa cu date de securitate a produsulu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ecificatia tehnica de produs completa intocmita de producator si redactata in limba rom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: CTE VEST – Bdul Timisoara nr.6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/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31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2-08-31T09:49:00Z</dcterms:modified>
  <cp:revision>4</cp:revision>
  <dc:subject/>
  <dc:title>DENUMIRE PRODUS</dc:title>
</cp:coreProperties>
</file>